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1.1 Illustrate independence and accuracy while singing and playing instruments within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roup or ensemble.</w:t>
      </w:r>
    </w:p>
    <w:p>
      <w:pPr>
        <w:pStyle w:val="Normal"/>
        <w:rPr/>
      </w:pPr>
      <w:r>
        <w:rPr/>
        <w:tab/>
        <w:t xml:space="preserve">5.ML.2.2 Recognize pitches on the treble staff in order to understand the continuum of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standard pitch notation.</w:t>
      </w:r>
    </w:p>
    <w:p>
      <w:pPr>
        <w:pStyle w:val="Normal"/>
        <w:rPr/>
      </w:pPr>
      <w:r>
        <w:rPr/>
        <w:tab/>
        <w:t>5.ML. 3.2 Create compositions and arrangements within specified guidelines.</w:t>
      </w:r>
    </w:p>
    <w:p>
      <w:pPr>
        <w:pStyle w:val="Normal"/>
        <w:ind w:firstLine="720"/>
        <w:rPr/>
      </w:pPr>
      <w:r>
        <w:rPr/>
        <w:t xml:space="preserve">5.MR.1.2 Use music terminology in explaining music, including tempo, dynamics, form, tone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color, and notation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Sing an Indian folks song with a verse and a refrain</w:t>
      </w:r>
    </w:p>
    <w:p>
      <w:pPr>
        <w:pStyle w:val="Normal"/>
        <w:rPr/>
      </w:pPr>
      <w:r>
        <w:rPr/>
        <w:t>Style, Background: sing a song accompanied by percussion instruments and movement</w:t>
      </w:r>
    </w:p>
    <w:p>
      <w:pPr>
        <w:pStyle w:val="Normal"/>
        <w:rPr/>
      </w:pPr>
      <w:r>
        <w:rPr/>
        <w:t>Texture: Sing a winter song with an ostin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402-403, 406-409</w:t>
      </w:r>
    </w:p>
    <w:p>
      <w:pPr>
        <w:pStyle w:val="Normal"/>
        <w:rPr/>
      </w:pPr>
      <w:r>
        <w:rPr>
          <w:bCs/>
        </w:rPr>
        <w:t>Ipod Playlist– Grade 5, CDs 23 and 2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Aeyaya balano sakkad”, p. 402, CD 23:2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403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ice the elements of the form - verse, refrain, repeat sign, da capo (D.C. – return to beginning), fine (finished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 noticing for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accompany on finger cymbals the rhythm under Sing section of teacher edition, p. 403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Dry Bones”, p. 406, CD 24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es anyone know the proper names for the bone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form of the song? (A B C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ve – sing with following movemen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Section A: Clap on beats 2 and 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ection B: Touch the body parts mentione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ection C: Walk around like skeleton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Winter Wonderland”, p. 408-409, CD 24: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sing al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form? (A A B A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y 2 notes on top of each other? (Harmon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dotted eighth note followed by sixteenth note – quick limping pattern, rather than tee-tee (steady) rhythm – Any repeated pattern is called an ostinat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entire song and try harmony if tim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6:05:00Z</dcterms:created>
  <dc:creator> </dc:creator>
  <dc:description/>
  <cp:keywords/>
  <dc:language>en-US</dc:language>
  <cp:lastModifiedBy>cdickens</cp:lastModifiedBy>
  <cp:lastPrinted>2012-03-28T12:04:00Z</cp:lastPrinted>
  <dcterms:modified xsi:type="dcterms:W3CDTF">2012-03-28T16:05:00Z</dcterms:modified>
  <cp:revision>2</cp:revision>
  <dc:subject/>
  <dc:title>Lesson Plan </dc:title>
</cp:coreProperties>
</file>